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360326848"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2141975666"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009163467"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