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246020788"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624649919"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775388271"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